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68214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41839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